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68115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52457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74582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